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center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.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今年的暑假，就是不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不但放假了，而且也搬了家，堂姐和表哥也来我家小住，我参加了学校举行的游泳兴趣班，我告诉您，今年的暑假，我过得非常非常地快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你不知道</w:t>
      </w:r>
      <w:r>
        <w:rPr>
          <w:sz w:val="20"/>
          <w:szCs w:val="22"/>
        </w:rPr>
        <w:t>!</w:t>
      </w:r>
      <w:r>
        <w:rPr>
          <w:sz w:val="20"/>
          <w:szCs w:val="22"/>
        </w:rPr>
        <w:t>有一天，两个同学一起来叫我出去，是做一次全市人民健身调查，就是调查人民的活动时间和活动项目，我们三人分配好任务后，就开始了</w:t>
      </w:r>
      <w:r>
        <w:rPr>
          <w:sz w:val="20"/>
          <w:szCs w:val="22"/>
        </w:rPr>
        <w:t>!</w:t>
      </w:r>
      <w:r>
        <w:rPr>
          <w:sz w:val="20"/>
          <w:szCs w:val="22"/>
        </w:rPr>
        <w:t>小祈和小越一起负责问过路人，我胆子小，不敢问，就负责把她们听到的话写入四张表里，四张分别：</w:t>
      </w:r>
      <w:r>
        <w:rPr>
          <w:sz w:val="20"/>
          <w:szCs w:val="22"/>
        </w:rPr>
        <w:t>7</w:t>
      </w:r>
      <w:r>
        <w:rPr>
          <w:sz w:val="20"/>
          <w:szCs w:val="22"/>
        </w:rPr>
        <w:t>至</w:t>
      </w:r>
      <w:r>
        <w:rPr>
          <w:sz w:val="20"/>
          <w:szCs w:val="22"/>
        </w:rPr>
        <w:t>15</w:t>
      </w:r>
      <w:r>
        <w:rPr>
          <w:sz w:val="20"/>
          <w:szCs w:val="22"/>
        </w:rPr>
        <w:t>岁、</w:t>
      </w:r>
      <w:r>
        <w:rPr>
          <w:sz w:val="20"/>
          <w:szCs w:val="22"/>
        </w:rPr>
        <w:t>16</w:t>
      </w:r>
      <w:r>
        <w:rPr>
          <w:sz w:val="20"/>
          <w:szCs w:val="22"/>
        </w:rPr>
        <w:t>至</w:t>
      </w:r>
      <w:r>
        <w:rPr>
          <w:sz w:val="20"/>
          <w:szCs w:val="22"/>
        </w:rPr>
        <w:t>28</w:t>
      </w:r>
      <w:r>
        <w:rPr>
          <w:sz w:val="20"/>
          <w:szCs w:val="22"/>
        </w:rPr>
        <w:t>岁、</w:t>
      </w:r>
      <w:r>
        <w:rPr>
          <w:sz w:val="20"/>
          <w:szCs w:val="22"/>
        </w:rPr>
        <w:t>29</w:t>
      </w:r>
      <w:r>
        <w:rPr>
          <w:sz w:val="20"/>
          <w:szCs w:val="22"/>
        </w:rPr>
        <w:t>至</w:t>
      </w:r>
      <w:r>
        <w:rPr>
          <w:sz w:val="20"/>
          <w:szCs w:val="22"/>
        </w:rPr>
        <w:t>50</w:t>
      </w:r>
      <w:r>
        <w:rPr>
          <w:sz w:val="20"/>
          <w:szCs w:val="22"/>
        </w:rPr>
        <w:t>岁和</w:t>
      </w:r>
      <w:r>
        <w:rPr>
          <w:sz w:val="20"/>
          <w:szCs w:val="22"/>
        </w:rPr>
        <w:t>51</w:t>
      </w:r>
      <w:r>
        <w:rPr>
          <w:sz w:val="20"/>
          <w:szCs w:val="22"/>
        </w:rPr>
        <w:t>至</w:t>
      </w:r>
      <w:r>
        <w:rPr>
          <w:sz w:val="20"/>
          <w:szCs w:val="22"/>
        </w:rPr>
        <w:t>80</w:t>
      </w:r>
      <w:r>
        <w:rPr>
          <w:sz w:val="20"/>
          <w:szCs w:val="22"/>
        </w:rPr>
        <w:t>岁的这四张表，她俩和气地叫住一位慈祥的老奶奶，说：“老奶奶，请问您的活动时间是多久</w:t>
      </w:r>
      <w:r>
        <w:rPr>
          <w:sz w:val="20"/>
          <w:szCs w:val="22"/>
        </w:rPr>
        <w:t>?</w:t>
      </w:r>
      <w:r>
        <w:rPr>
          <w:sz w:val="20"/>
          <w:szCs w:val="22"/>
        </w:rPr>
        <w:t>活动项目又是什么呢</w:t>
      </w:r>
      <w:r>
        <w:rPr>
          <w:sz w:val="20"/>
          <w:szCs w:val="22"/>
        </w:rPr>
        <w:t>?”</w:t>
      </w:r>
      <w:r>
        <w:rPr>
          <w:sz w:val="20"/>
          <w:szCs w:val="22"/>
        </w:rPr>
        <w:t>这位老奶奶听着她俩问的话，详细地回答出来，我把她俩问到的话写入一张纸里。就这样，我们三人一直问到中午，四张的人数一共有</w:t>
      </w:r>
      <w:r>
        <w:rPr>
          <w:sz w:val="20"/>
          <w:szCs w:val="22"/>
        </w:rPr>
        <w:t>80</w:t>
      </w:r>
      <w:r>
        <w:rPr>
          <w:sz w:val="20"/>
          <w:szCs w:val="22"/>
        </w:rPr>
        <w:t>个人，每张的人数有</w:t>
      </w:r>
      <w:r>
        <w:rPr>
          <w:sz w:val="20"/>
          <w:szCs w:val="22"/>
        </w:rPr>
        <w:t>20</w:t>
      </w:r>
      <w:r>
        <w:rPr>
          <w:sz w:val="20"/>
          <w:szCs w:val="22"/>
        </w:rPr>
        <w:t>人啊</w:t>
      </w:r>
      <w:r>
        <w:rPr>
          <w:sz w:val="20"/>
          <w:szCs w:val="22"/>
        </w:rPr>
        <w:t>!</w:t>
      </w:r>
      <w:r>
        <w:rPr>
          <w:sz w:val="20"/>
          <w:szCs w:val="22"/>
        </w:rPr>
        <w:t>才分别回到她自己的家。嘻嘻</w:t>
      </w:r>
      <w:r>
        <w:rPr>
          <w:sz w:val="20"/>
          <w:szCs w:val="22"/>
        </w:rPr>
        <w:t>!</w:t>
      </w:r>
      <w:r>
        <w:rPr>
          <w:sz w:val="20"/>
          <w:szCs w:val="22"/>
        </w:rPr>
        <w:t>这是老师布置的一项作业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还有一天，堂姐和她的同学一起带我出去玩，我们搭了三轮车，本想先到肯德鸡吃喝一下，一到那，那儿里的人，从里面排队排到马路上，笑死人了</w:t>
      </w:r>
      <w:r>
        <w:rPr>
          <w:sz w:val="20"/>
          <w:szCs w:val="22"/>
        </w:rPr>
        <w:t>!</w:t>
      </w:r>
      <w:r>
        <w:rPr>
          <w:sz w:val="20"/>
          <w:szCs w:val="22"/>
        </w:rPr>
        <w:t>要回家的路上，姐姐为我买了一些首饰，等我回到家的时候，没想到，二姑她全家人都来了，而且还买了许多我喜欢的水果，二姑的两个孩子一起叫我和姐姐陪他们一块下去，我是刚上来的，有些累了，所以我没跟他们下去。当然，那他们有什么趣事，我也不晓得，家里就剩下我和堂姐咯</w:t>
      </w:r>
      <w:r>
        <w:rPr>
          <w:sz w:val="20"/>
          <w:szCs w:val="22"/>
        </w:rPr>
        <w:t>!</w:t>
      </w:r>
      <w:r>
        <w:rPr>
          <w:sz w:val="20"/>
          <w:szCs w:val="22"/>
        </w:rPr>
        <w:t>堂姐这就去打开电脑，上网了。我跑到客厅，打开电视，看我最喜欢的连续剧《绝色双娇》。后来，二姑一家人走后，家里就只剩下奶奶、姐姐、弟弟还有我和堂姐，但过了不久，妈妈也买了许多水果来，全家笑坏了肚子，嘻嘻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想，现在，家里的水果不怕没得吃，只怕吃不完啊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每年的暑假都很快乐，但今年的暑假是最快乐的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时光就像是夏日里的一场暴雨，噼里啪啦，即使当时雨势再大，过不了几天将会被人们淡忘</w:t>
      </w:r>
      <w:r>
        <w:rPr>
          <w:sz w:val="20"/>
          <w:szCs w:val="22"/>
        </w:rPr>
        <w:t>;</w:t>
      </w:r>
      <w:r>
        <w:rPr>
          <w:sz w:val="20"/>
          <w:szCs w:val="22"/>
        </w:rPr>
        <w:t>时光就像是我们曾经那天真无邪的童年，即使快乐，铭记在心，到头来也就只像是曾经美梦中的片段而已。时光易逝，但是在我们的生命中留下了美好的时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不知不觉中，暑假已过去了大半，快要临近开学了，我需要思考，在这一段时间内我做了些什么，得到了什么，又失去了什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在这个暑假中有许多美好的事情，我不愿让它随时光渐渐地从我的脑海中淡去，变成虚无缥缈的回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令人留恋的时光总是短暂的，还没有来得及用心地去记住或好好品味这美好的一切时，它就在我们的不经意间悄然逝去了。因此我已经习惯了用相机留住画面，却留不住时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如今，有许多的人不珍惜这些来之不易的时光，毫不在乎地挥霍她，而不去做一些有意义的事情。这个暑假，我看了《变形记》，这个节目里面都是与我们等大的一些孩子，他们不好好上学，不懂得自己正处于一种最适合学习，汲取知识的时光，不懂得这短暂的时光有多么的宝贵，而去做一些对自己，对关心自己的人都有不好影响的无聊的事，让自己的家人担心。还对家人的关心嗤之以鼻，甚至嫌他们烦，对他们大吼大叫，或用暴力来发泄自己的愤怒。一点儿也不懂得去理解家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些都是极其负面的，她们没有一颗感恩的心，她们还没有领悟到人生的真谛，只是像一只无头苍蝇一样浑浑噩噩地过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们应该做正面的事情，并用心感受其中的美好，体会时光，拥有时光，并有资格回忆时光，不要让如此美好的东西白白流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个暑假我感觉我抓住了一切，拥有了所有美好的东西，所以在此刻感到十分充实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每当放暑假，耳边从不寂寞，快乐总是涌上心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去阿姨的超市里了。在阿姨的超市里，有很多东西的零售价我都知道。每当阿姨有事情出去的时候，就顶替了阿姨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次，阿姨又出去办事了。我惬意地坐在柜台的椅子上，哼着歌，没过一会儿，就来了几位顾客，买了几瓶饮料也就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过了一会儿，来了一个瘦瘦高高的女人，脚上穿的高跟鞋走的“笃、篤“响，还把妆画得很浓。她撇了我一眼，就大喊：“老板娘呢</w:t>
      </w:r>
      <w:r>
        <w:rPr>
          <w:sz w:val="20"/>
          <w:szCs w:val="22"/>
        </w:rPr>
        <w:t>?</w:t>
      </w:r>
      <w:r>
        <w:rPr>
          <w:sz w:val="20"/>
          <w:szCs w:val="22"/>
        </w:rPr>
        <w:t>啊</w:t>
      </w:r>
      <w:r>
        <w:rPr>
          <w:sz w:val="20"/>
          <w:szCs w:val="22"/>
        </w:rPr>
        <w:t>?</w:t>
      </w:r>
      <w:r>
        <w:rPr>
          <w:sz w:val="20"/>
          <w:szCs w:val="22"/>
        </w:rPr>
        <w:t>老板娘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我连忙客气的说道：“老板娘有事出去了，请问你要什么</w:t>
      </w:r>
      <w:r>
        <w:rPr>
          <w:sz w:val="20"/>
          <w:szCs w:val="22"/>
        </w:rPr>
        <w:t>?”“</w:t>
      </w:r>
      <w:r>
        <w:rPr>
          <w:sz w:val="20"/>
          <w:szCs w:val="22"/>
        </w:rPr>
        <w:t>没什么，随便看看。”我松了口气，但总是忍不住要往他那儿看一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“</w:t>
      </w:r>
      <w:r>
        <w:rPr>
          <w:sz w:val="20"/>
          <w:szCs w:val="22"/>
        </w:rPr>
        <w:t>买烟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一位中年男人将</w:t>
      </w:r>
      <w:r>
        <w:rPr>
          <w:sz w:val="20"/>
          <w:szCs w:val="22"/>
        </w:rPr>
        <w:t>100</w:t>
      </w:r>
      <w:r>
        <w:rPr>
          <w:sz w:val="20"/>
          <w:szCs w:val="22"/>
        </w:rPr>
        <w:t>元放在桌上，叫道：“软阳光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我连忙江将烟拿出来，正要算钱。“这多少钱</w:t>
      </w:r>
      <w:r>
        <w:rPr>
          <w:sz w:val="20"/>
          <w:szCs w:val="22"/>
        </w:rPr>
        <w:t>?”</w:t>
      </w:r>
      <w:r>
        <w:rPr>
          <w:sz w:val="20"/>
          <w:szCs w:val="22"/>
        </w:rPr>
        <w:t>离我七米远的那个女人拿着零食问道。我报出了价钱，开始找钱给那个中年男人，心里一惊，对</w:t>
      </w:r>
      <w:r>
        <w:rPr>
          <w:sz w:val="20"/>
          <w:szCs w:val="22"/>
        </w:rPr>
        <w:t>!</w:t>
      </w:r>
      <w:r>
        <w:rPr>
          <w:sz w:val="20"/>
          <w:szCs w:val="22"/>
        </w:rPr>
        <w:t>要看一下那张</w:t>
      </w:r>
      <w:r>
        <w:rPr>
          <w:sz w:val="20"/>
          <w:szCs w:val="22"/>
        </w:rPr>
        <w:t>100</w:t>
      </w:r>
      <w:r>
        <w:rPr>
          <w:sz w:val="20"/>
          <w:szCs w:val="22"/>
        </w:rPr>
        <w:t>元</w:t>
      </w:r>
      <w:r>
        <w:rPr>
          <w:sz w:val="20"/>
          <w:szCs w:val="22"/>
        </w:rPr>
        <w:t xml:space="preserve">! </w:t>
      </w:r>
      <w:r>
        <w:rPr>
          <w:sz w:val="20"/>
          <w:szCs w:val="22"/>
        </w:rPr>
        <w:t>不知道是心理作用还是怎么样，我越看越不对劲儿，心跳不禁加速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担忧、自责交织在心头。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那个女人买好单了，我的心却不能平静，“这应该是真的吧</w:t>
      </w:r>
      <w:r>
        <w:rPr>
          <w:sz w:val="20"/>
          <w:szCs w:val="22"/>
        </w:rPr>
        <w:t>......”“</w:t>
      </w:r>
      <w:r>
        <w:rPr>
          <w:sz w:val="20"/>
          <w:szCs w:val="22"/>
        </w:rPr>
        <w:t>呼、呼。”阿姨喘着大气，回来了，我连忙将那张</w:t>
      </w:r>
      <w:r>
        <w:rPr>
          <w:sz w:val="20"/>
          <w:szCs w:val="22"/>
        </w:rPr>
        <w:t>100</w:t>
      </w:r>
      <w:r>
        <w:rPr>
          <w:sz w:val="20"/>
          <w:szCs w:val="22"/>
        </w:rPr>
        <w:t>元给阿姨，阿姨只是用手一摸，便放进了口袋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“</w:t>
      </w:r>
      <w:r>
        <w:rPr>
          <w:sz w:val="20"/>
          <w:szCs w:val="22"/>
        </w:rPr>
        <w:t>阿姨，你怎么知道这是真的</w:t>
      </w:r>
      <w:r>
        <w:rPr>
          <w:sz w:val="20"/>
          <w:szCs w:val="22"/>
        </w:rPr>
        <w:t>?”</w:t>
      </w:r>
      <w:r>
        <w:rPr>
          <w:sz w:val="20"/>
          <w:szCs w:val="22"/>
        </w:rPr>
        <w:t>我疑惑的问。“阿姨每天都在接触钱，所以有时候一摸就知道真假看呀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阿姨说道，“小璇，好样的</w:t>
      </w:r>
      <w:r>
        <w:rPr>
          <w:sz w:val="20"/>
          <w:szCs w:val="22"/>
        </w:rPr>
        <w:t>!</w:t>
      </w:r>
      <w:r>
        <w:rPr>
          <w:sz w:val="20"/>
          <w:szCs w:val="22"/>
        </w:rPr>
        <w:t>又做了一次售货员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听了这话，快乐的感觉涌上了心头</w:t>
      </w:r>
      <w:r>
        <w:rPr>
          <w:sz w:val="20"/>
          <w:szCs w:val="22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暑假这一天，我真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十月一日，爸爸开车带我去重庆玩，一起去的还有爸爸的一个同事，和同事的好朋友，我很高兴，心里默默的想着，终于可以去重庆玩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一大早，我们上了去往重庆的高速公路，高速公路又长又宽，还要经过长长隧道，爸爸说</w:t>
      </w:r>
      <w:r>
        <w:rPr>
          <w:sz w:val="20"/>
          <w:szCs w:val="22"/>
        </w:rPr>
        <w:t>;</w:t>
      </w:r>
      <w:r>
        <w:rPr>
          <w:sz w:val="20"/>
          <w:szCs w:val="22"/>
        </w:rPr>
        <w:t>重庆是一座建在山上的城市，靠在长江边，也叫山城，又因为天气经常有雾，也常被人们称为雾都，现在重庆是一座现代化的大城市，有许多的高楼建筑和名胜古迹，非常繁华。听着爸爸的讲解，我更加期望这次的旅行了，真希望能早点看到重庆，想着想着我渐渐的睡着了，听到爸爸叫我，我睁开眼天已经黑了，我看见了美丽的高楼，宽宽的马路，好美啊，重庆我们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二天，我们来到了重庆有名的解放碑，这里高楼林立，人头簇动，我们吃了许多有名的重庆小吃，重庆的口味，又辣又麻，麻的我们都张不开嘴，但还是喜欢吃。下午我们来到重庆的磁器口，这里是重庆有名的风俗街，在这里可以欣赏到，重庆地道的文化和民俗，逛完磁器口我们就开车前往丰都，准备我们的第二站，丰都鬼城之行。到了丰都已经是晚上了，街上有好多游客，好热闹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三天，我们早早起了床就开始了我们的鬼城之行。景区里面有好多景点，鬼门关、奈何桥、阴曹地府、等等，最恐怖的就是动态鬼城了，里面有僵尸还有厉鬼，会突然走到你旁边来，我死死得抓住爸爸的手，眼睛都不敢睁开，吓死我了，最后爸爸告诉我这个世上并没有鬼，都是人编出来的，要好好学习，相信科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三天的重庆旅行结束了，时间虽然很短，但我打开了眼界，还学到了知识，这个假期真有意义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随着考试的结束，我们卸下了沉重的担子，抛开父母的叮咛，一起享受这个愉快的暑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“</w:t>
      </w:r>
      <w:r>
        <w:rPr>
          <w:sz w:val="20"/>
          <w:szCs w:val="22"/>
        </w:rPr>
        <w:t>暑假该干什么呢</w:t>
      </w:r>
      <w:r>
        <w:rPr>
          <w:sz w:val="20"/>
          <w:szCs w:val="22"/>
        </w:rPr>
        <w:t>?”</w:t>
      </w:r>
      <w:r>
        <w:rPr>
          <w:sz w:val="20"/>
          <w:szCs w:val="22"/>
        </w:rPr>
        <w:t>我沉思着。想起以前伸手向父母要零花钱时的尴尬，心里就很不是滋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咦，我可以自己赚钱啊</w:t>
      </w:r>
      <w:r>
        <w:rPr>
          <w:sz w:val="20"/>
          <w:szCs w:val="22"/>
        </w:rPr>
        <w:t>!</w:t>
      </w:r>
      <w:r>
        <w:rPr>
          <w:sz w:val="20"/>
          <w:szCs w:val="22"/>
        </w:rPr>
        <w:t>说干就干，我向妈妈提出了跟她打工这一要求。’行</w:t>
      </w:r>
      <w:r>
        <w:rPr>
          <w:sz w:val="20"/>
          <w:szCs w:val="22"/>
        </w:rPr>
        <w:t>!‘</w:t>
      </w:r>
      <w:r>
        <w:rPr>
          <w:sz w:val="20"/>
          <w:szCs w:val="22"/>
        </w:rPr>
        <w:t>妈妈爽快地答应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接下来，我和妈妈共同制定了一份表，上面罗列着我每天应做的家务及对应的工资，如果做得好，还会有额外奖励。我想入非非：一天</w:t>
      </w:r>
      <w:r>
        <w:rPr>
          <w:sz w:val="20"/>
          <w:szCs w:val="22"/>
        </w:rPr>
        <w:t>20</w:t>
      </w:r>
      <w:r>
        <w:rPr>
          <w:sz w:val="20"/>
          <w:szCs w:val="22"/>
        </w:rPr>
        <w:t>元，一个月</w:t>
      </w:r>
      <w:r>
        <w:rPr>
          <w:sz w:val="20"/>
          <w:szCs w:val="22"/>
        </w:rPr>
        <w:t>600</w:t>
      </w:r>
      <w:r>
        <w:rPr>
          <w:sz w:val="20"/>
          <w:szCs w:val="22"/>
        </w:rPr>
        <w:t>元</w:t>
      </w:r>
      <w:r>
        <w:rPr>
          <w:sz w:val="20"/>
          <w:szCs w:val="22"/>
        </w:rPr>
        <w:t>······</w:t>
      </w:r>
      <w:r>
        <w:rPr>
          <w:sz w:val="20"/>
          <w:szCs w:val="22"/>
        </w:rPr>
        <w:t>一个暑假，不但零花钱齐了，就连学费也绰绰有余呢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打工的第一天，我兴致勃勃，一下就赚齐了</w:t>
      </w:r>
      <w:r>
        <w:rPr>
          <w:sz w:val="20"/>
          <w:szCs w:val="22"/>
        </w:rPr>
        <w:t>20</w:t>
      </w:r>
      <w:r>
        <w:rPr>
          <w:sz w:val="20"/>
          <w:szCs w:val="22"/>
        </w:rPr>
        <w:t>元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·····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五天，我仍干劲十足，还获得了</w:t>
      </w:r>
      <w:r>
        <w:rPr>
          <w:sz w:val="20"/>
          <w:szCs w:val="22"/>
        </w:rPr>
        <w:t>5</w:t>
      </w:r>
      <w:r>
        <w:rPr>
          <w:sz w:val="20"/>
          <w:szCs w:val="22"/>
        </w:rPr>
        <w:t>元钱的奖励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·····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十天，我有些不耐烦了，开始’偷工减料”</w:t>
      </w:r>
      <w:r>
        <w:rPr>
          <w:sz w:val="20"/>
          <w:szCs w:val="2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······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终于，我罢工了，原因是：工作累，工资少。妈妈听了，没有多说什么，只是把我带到超市里，并预支了</w:t>
      </w:r>
      <w:r>
        <w:rPr>
          <w:sz w:val="20"/>
          <w:szCs w:val="22"/>
        </w:rPr>
        <w:t>100</w:t>
      </w:r>
      <w:r>
        <w:rPr>
          <w:sz w:val="20"/>
          <w:szCs w:val="22"/>
        </w:rPr>
        <w:t>元的工资给我，要我买些生活用品。我喜出望外，蹦蹦跳跳地进了超市，看见中意的就拿，完全不看价格。结账时，用品的价格大大超出了我手里仅有的</w:t>
      </w:r>
      <w:r>
        <w:rPr>
          <w:sz w:val="20"/>
          <w:szCs w:val="22"/>
        </w:rPr>
        <w:t>100</w:t>
      </w:r>
      <w:r>
        <w:rPr>
          <w:sz w:val="20"/>
          <w:szCs w:val="22"/>
        </w:rPr>
        <w:t>元钱。最后，还是妈妈出手相救，我才幸免出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事后，妈妈问我：“钱好赚吗</w:t>
      </w:r>
      <w:r>
        <w:rPr>
          <w:sz w:val="20"/>
          <w:szCs w:val="22"/>
        </w:rPr>
        <w:t>?”“</w:t>
      </w:r>
      <w:r>
        <w:rPr>
          <w:sz w:val="20"/>
          <w:szCs w:val="22"/>
        </w:rPr>
        <w:t>不好赚。”“好花吗</w:t>
      </w:r>
      <w:r>
        <w:rPr>
          <w:sz w:val="20"/>
          <w:szCs w:val="22"/>
        </w:rPr>
        <w:t>?'"</w:t>
      </w:r>
      <w:r>
        <w:rPr>
          <w:sz w:val="20"/>
          <w:szCs w:val="22"/>
        </w:rPr>
        <w:t>嗯。</w:t>
      </w:r>
      <w:r>
        <w:rPr>
          <w:sz w:val="20"/>
          <w:szCs w:val="22"/>
        </w:rPr>
        <w:t>"</w:t>
      </w:r>
      <w:r>
        <w:rPr>
          <w:sz w:val="20"/>
          <w:szCs w:val="22"/>
        </w:rPr>
        <w:t>我受益匪浅地点了点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于是，我又开始了我日复一日的赚钱计划</w:t>
      </w:r>
      <w:r>
        <w:rPr>
          <w:sz w:val="20"/>
          <w:szCs w:val="22"/>
        </w:rPr>
        <w:t>····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开学了，我看着口袋里的钱，感慨万千，回想起暑假的经历，我明白了：钱好花不好赚，我们要珍惜父母的劳动成果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暑假生活就像一只万花筒，五彩缤纷。而从中发生的趣事就像万花筒里的色彩，异彩纷呈，成了一个个斑斓五彩的梦，一直存在我们的脑子里，使人留恋，使人向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那是上周的周六，爸爸和妈妈带我去东营的海滩，说是要去捉花蛤。妈妈还说了一句：“到时候是要比赛的呦。”我当时一听就乐了，心想：你们这不是自讨苦吃吗</w:t>
      </w:r>
      <w:r>
        <w:rPr>
          <w:sz w:val="20"/>
          <w:szCs w:val="22"/>
        </w:rPr>
        <w:t>?</w:t>
      </w:r>
      <w:r>
        <w:rPr>
          <w:sz w:val="20"/>
          <w:szCs w:val="22"/>
        </w:rPr>
        <w:t>还想和我比</w:t>
      </w:r>
      <w:r>
        <w:rPr>
          <w:sz w:val="20"/>
          <w:szCs w:val="22"/>
        </w:rPr>
        <w:t>?</w:t>
      </w:r>
      <w:r>
        <w:rPr>
          <w:sz w:val="20"/>
          <w:szCs w:val="22"/>
        </w:rPr>
        <w:t>想得美，你们一定会输得一败涂地的</w:t>
      </w:r>
      <w:r>
        <w:rPr>
          <w:sz w:val="20"/>
          <w:szCs w:val="22"/>
        </w:rPr>
        <w:t>!</w:t>
      </w:r>
      <w:r>
        <w:rPr>
          <w:sz w:val="20"/>
          <w:szCs w:val="22"/>
        </w:rPr>
        <w:t>看谁能比过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到了那里，沙滩好大呀，好像一眼望不到头呢。，我心里想：这还不好办</w:t>
      </w:r>
      <w:r>
        <w:rPr>
          <w:sz w:val="20"/>
          <w:szCs w:val="22"/>
        </w:rPr>
        <w:t>?</w:t>
      </w:r>
      <w:r>
        <w:rPr>
          <w:sz w:val="20"/>
          <w:szCs w:val="22"/>
        </w:rPr>
        <w:t>看我的，一定会让你刮目相看。说来就来，我去左边，爸爸去右边，妈妈去前边，规定十分钟。“啊</w:t>
      </w:r>
      <w:r>
        <w:rPr>
          <w:sz w:val="20"/>
          <w:szCs w:val="22"/>
        </w:rPr>
        <w:t>!</w:t>
      </w:r>
      <w:r>
        <w:rPr>
          <w:sz w:val="20"/>
          <w:szCs w:val="22"/>
        </w:rPr>
        <w:t>才十分钟</w:t>
      </w:r>
      <w:r>
        <w:rPr>
          <w:sz w:val="20"/>
          <w:szCs w:val="22"/>
        </w:rPr>
        <w:t>?“</w:t>
      </w:r>
      <w:r>
        <w:rPr>
          <w:sz w:val="20"/>
          <w:szCs w:val="22"/>
        </w:rPr>
        <w:t>对呀，这样才有挑战性。”“好吧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一听十分钟，我心里就着急了。于是就快跑，落下了很多角落，就捡的不多。眼看时间快过完了，我们到起点汇合。爸爸</w:t>
      </w:r>
      <w:r>
        <w:rPr>
          <w:sz w:val="20"/>
          <w:szCs w:val="22"/>
        </w:rPr>
        <w:t>10</w:t>
      </w:r>
      <w:r>
        <w:rPr>
          <w:sz w:val="20"/>
          <w:szCs w:val="22"/>
        </w:rPr>
        <w:t>个，妈妈</w:t>
      </w:r>
      <w:r>
        <w:rPr>
          <w:sz w:val="20"/>
          <w:szCs w:val="22"/>
        </w:rPr>
        <w:t>6</w:t>
      </w:r>
      <w:r>
        <w:rPr>
          <w:sz w:val="20"/>
          <w:szCs w:val="22"/>
        </w:rPr>
        <w:t>个，我</w:t>
      </w:r>
      <w:r>
        <w:rPr>
          <w:sz w:val="20"/>
          <w:szCs w:val="22"/>
        </w:rPr>
        <w:t>4</w:t>
      </w:r>
      <w:r>
        <w:rPr>
          <w:sz w:val="20"/>
          <w:szCs w:val="22"/>
        </w:rPr>
        <w:t>个，我有些灰心，仿佛沙滩里的石子也在嘲笑我说：“活该，谁让你一开始那么骄傲</w:t>
      </w:r>
      <w:r>
        <w:rPr>
          <w:sz w:val="20"/>
          <w:szCs w:val="22"/>
        </w:rPr>
        <w:t>?</w:t>
      </w:r>
      <w:r>
        <w:rPr>
          <w:sz w:val="20"/>
          <w:szCs w:val="22"/>
        </w:rPr>
        <w:t>那叫自信过度了。结果没赢，打脸了吧”“没关系，只是游戏，回家让妈妈做一做，应该很香。”爸爸安慰我说。我立刻开心了，说道：“要不再来一局</w:t>
      </w:r>
      <w:r>
        <w:rPr>
          <w:sz w:val="20"/>
          <w:szCs w:val="22"/>
        </w:rPr>
        <w:t>?“</w:t>
      </w:r>
      <w:r>
        <w:rPr>
          <w:sz w:val="20"/>
          <w:szCs w:val="22"/>
        </w:rPr>
        <w:t>好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次，我可不像以前那么鲁莽，我要小心，细心留意每一个角落。结果不一会儿，我就觉得桶里有不少了，我自信满满，回到起点时，没想到我竟然赢了。“耶”我高兴极了。太阳公公好像对我笑了，大家都对我笑了，我心中像吃了蜜一样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的暑假趣事有很多，一箩箩，一筐筐。虽然暑假已经快过完，但我相信，这件趣事一定会留在我心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暑假都过了半个月了，这一天，我和同学准备到街上去发传单挣钱。那毕竟是夏天，天气还是比较热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一大早，我和同学就来到街上，开始准备一天的工作。由于我们来的比较早，所以，一开始街上没有什么人，所以，只能在那儿等着，来一个给一个。但也并不是所有人都会拿的。有的人甚至连看都不会看一眼。都快半天过去了，手上还有一摞传单，我们也很着急。这时候，己经快到吃午饭的时候了，又是大热天，街上几乎没什么人，我们也只好先找个地方呆一会儿。到下午，烈日当空，感觉空气十分压抑，而那时，我们手上还有很多传单没有发完。我同学说：“要不我俩分开发吧，发完在这儿汇合。”我们按照这个方法，发现分开发效率会更高一点。不一会儿，手上的传单就消失了很多。大概又过了两个小时，传单终于发完了，那时候我们已经是大汗淋漓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事后，我们回想了一下，发现挣钱真的是一件极其不意的事情。一天下来，我们就已经很累了。一开始，我觉得发传单并没有这么难，很简单嘛，只要发完就可以了。但是，在这过程中发现事实并非如此。有的人可能会接下传单，也有的人或许理都不会理。所以，这就增加了发传单的难度。现在，渐渐地，我发现并不是所有的事情都很简单，哪怕任何一件微不足道的事情想要把它做好也很难，这也需要我们多次的实践锻炼。在我们生活当中，这类事情同样经常出现。我们想要做好身边的每一件事，都要刻苦努力，珍惜我们身边来之不易的东西。因为，他们真的非常珍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暑假这几天，我经历了许多趣事，可令我印象最深、记忆犹新的是做冰淇淋。炎炎夏日，爸爸工作很辛苦，我决定亲手为爸爸做冰淇淋吃。做冰淇淋首先要打鸡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可不简单，虽然我看爸爸妈妈把鸡蛋向碗边一磕，再一掰鸡蛋就打好了。可是我亲自动手，心里还是有一点紧张。我拿出了第一个鸡蛋，闭着眼睛向碗边一磕，睁开眼睛一看，鸡蛋没有碎。“哦，打鸡蛋这么简单呀。”我想。可是正要掰的时候，我发现鸡蛋上并没有小口，只有一道浅浅的痕迹。这鸡蛋还真结实，我得使一点劲，我又把鸡蛋向碗边一磕“啪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鸡蛋碎了，溅得我满手都是蛋液，我对妈妈说：“别让我打了，我总也打不好。”“刚开始就放弃了</w:t>
      </w:r>
      <w:r>
        <w:rPr>
          <w:sz w:val="20"/>
          <w:szCs w:val="22"/>
        </w:rPr>
        <w:t>?</w:t>
      </w:r>
      <w:r>
        <w:rPr>
          <w:sz w:val="20"/>
          <w:szCs w:val="22"/>
        </w:rPr>
        <w:t>没事，刚开始都这样，你能行的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听了妈妈的鼓励，我又试了几次，在浪费了几个鸡蛋之后，我终于掌握了诀窍，成功的分离了蛋黄和蛋清。然后要熬糖浆，妈妈一边配糖浆料一边对我说：“熬糖浆的时候要不停的搅拌，不要让糖糊了。”我想既然这样，越大的勺子越好，就拿出了家里最大的铁勺子准备开始，可妈妈一见我拿着铁勺就和我说：“不能用铁的东西搅拌，勺子会烫手的，要用筷子，像打鸡蛋那样搅，别让糖浆洒了。”经过我耐心的搅拌，糖浆很快就熬好了，然后我把糖浆缓慢地倒入蛋液里，用搅拌器搅得起泡，再加入香气四溢的淡奶油，美味的冰淇淋就做好了，我兴奋地把它放入冰箱，爸爸下班了，我自豪地把冰淇淋拿给爸爸，爸爸吃得津津有味，连声夸奖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通过做冰淇淋这件事，我深刻理解了歌德说过的一句话：“光有知识是不够的，还应当运用。”我不光要努力学习，还要勤动手去实践。这可真是一次有趣的经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暑假的生活，就像各种颜色。红色代表幸福，黑色代表伤心，橙色代表快乐，紫色代表忧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红色——幸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放假后，我就到了姥爷家，很长时间没去了，在姥爷家呆了两周，不知不觉的想家了，于是回来了，一进家门，就闻见了我最爱吃的糖醋排骨的味道，妈妈平时忙得要命，今日怎么有空给我做菜呀</w:t>
      </w:r>
      <w:r>
        <w:rPr>
          <w:sz w:val="20"/>
          <w:szCs w:val="22"/>
        </w:rPr>
        <w:t>!</w:t>
      </w:r>
      <w:r>
        <w:rPr>
          <w:sz w:val="20"/>
          <w:szCs w:val="22"/>
        </w:rPr>
        <w:t>正想着，妈妈出来了，一看见我，叫到：“儿子回来了，快进屋，妈妈给你做了你最爱吃的糖醋排骨。”“妈。你平时忙得不可开交，今天怎么有空给我做饭呢。”“今天不是你回来了吗，妈妈再忙也得给你做顿菜呀。”听了这话，心里顿时不是滋味：我……平时还不听妈妈的话，总惹妈妈生气，可妈妈……心里的感激不是言语能表达出来的。啊</w:t>
      </w:r>
      <w:r>
        <w:rPr>
          <w:sz w:val="20"/>
          <w:szCs w:val="22"/>
        </w:rPr>
        <w:t>!</w:t>
      </w:r>
      <w:r>
        <w:rPr>
          <w:sz w:val="20"/>
          <w:szCs w:val="22"/>
        </w:rPr>
        <w:t>好幸福呀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黑色——伤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回家不几天，与我相处了两年的小乌龟死了，因为我喂食喂得太多，把小乌龟给撑死了。小乌龟呀小乌龟，懂我不好，是我害死了你。连着好几周我都没能从市区小乌龟的阴影中走出来。总之，伤心呀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橙色——快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次升学考试考得不错，为了奖励我，爸爸给我的电脑重新上了宽带</w:t>
      </w:r>
      <w:r>
        <w:rPr>
          <w:sz w:val="20"/>
          <w:szCs w:val="22"/>
        </w:rPr>
        <w:t>(</w:t>
      </w:r>
      <w:r>
        <w:rPr>
          <w:sz w:val="20"/>
          <w:szCs w:val="22"/>
        </w:rPr>
        <w:t>原来用的是无线上网卡，速度可谓是赛蜗牛</w:t>
      </w:r>
      <w:r>
        <w:rPr>
          <w:sz w:val="20"/>
          <w:szCs w:val="22"/>
        </w:rPr>
        <w:t>)</w:t>
      </w:r>
      <w:r>
        <w:rPr>
          <w:sz w:val="20"/>
          <w:szCs w:val="22"/>
        </w:rPr>
        <w:t>不过这下好了，安上了有线宽带，速度自然是提升了许多，不管干什么都比以前快了。想干什么干什么。真是太爽了。哈哈哈哈</w:t>
      </w:r>
      <w:r>
        <w:rPr>
          <w:sz w:val="20"/>
          <w:szCs w:val="22"/>
        </w:rPr>
        <w:t>!</w:t>
      </w:r>
      <w:r>
        <w:rPr>
          <w:sz w:val="20"/>
          <w:szCs w:val="22"/>
        </w:rPr>
        <w:t>高兴呀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紫色——忧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自从安上网线后，虽然速度提升了，可……麻烦也随之而来，邻居知道我家安上网线后，这个来给手机杀杀毒，那个给手机下载音乐。这倒没什么，可是有的居然搬电脑来下载游戏什么的，开始没什么，可网线插头不断的往这台电脑上插，那台电脑上插，慢慢的插头坏了，不知换了多少个，唉，都是邻居又不方便说，可这样下去也不是办法。这可怎么办呀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“</w:t>
      </w:r>
      <w:r>
        <w:rPr>
          <w:sz w:val="20"/>
          <w:szCs w:val="22"/>
        </w:rPr>
        <w:t>那件事明明我也做了，可老师为什么光是表扬她</w:t>
      </w:r>
      <w:r>
        <w:rPr>
          <w:sz w:val="20"/>
          <w:szCs w:val="22"/>
        </w:rPr>
        <w:t>?</w:t>
      </w:r>
      <w:r>
        <w:rPr>
          <w:sz w:val="20"/>
          <w:szCs w:val="22"/>
        </w:rPr>
        <w:t>好啊，她不是比我强吗</w:t>
      </w:r>
      <w:r>
        <w:rPr>
          <w:sz w:val="20"/>
          <w:szCs w:val="22"/>
        </w:rPr>
        <w:t>?</w:t>
      </w:r>
      <w:r>
        <w:rPr>
          <w:sz w:val="20"/>
          <w:szCs w:val="22"/>
        </w:rPr>
        <w:t>不是老得到老师的表扬吗</w:t>
      </w:r>
      <w:r>
        <w:rPr>
          <w:sz w:val="20"/>
          <w:szCs w:val="22"/>
        </w:rPr>
        <w:t>?</w:t>
      </w:r>
      <w:r>
        <w:rPr>
          <w:sz w:val="20"/>
          <w:szCs w:val="22"/>
        </w:rPr>
        <w:t>这次活动我就不帮她，看她能强到什么地方去。”我愤愤不平地向爸爸诉说着。爸爸没说任何话，只是抬起头看了我一眼，又继续干他的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一晃眼几个月过去了，对不得到表扬而愤愤不平的事情，我仍然耿耿于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这一年的暑假，我们一家去了北海。一望无际的大海和银色的沙滩，真使人感到像是在梦幻之中，这时爸爸说：“你们想要螃蟹吗</w:t>
      </w:r>
      <w:r>
        <w:rPr>
          <w:sz w:val="20"/>
          <w:szCs w:val="22"/>
        </w:rPr>
        <w:t>?</w:t>
      </w:r>
      <w:r>
        <w:rPr>
          <w:sz w:val="20"/>
          <w:szCs w:val="22"/>
        </w:rPr>
        <w:t>我可是捉螃蟹的高手噢</w:t>
      </w:r>
      <w:r>
        <w:rPr>
          <w:sz w:val="20"/>
          <w:szCs w:val="22"/>
        </w:rPr>
        <w:t>!</w:t>
      </w:r>
      <w:r>
        <w:rPr>
          <w:sz w:val="20"/>
          <w:szCs w:val="22"/>
        </w:rPr>
        <w:t>今天就露两手给你们看看</w:t>
      </w:r>
      <w:r>
        <w:rPr>
          <w:sz w:val="20"/>
          <w:szCs w:val="22"/>
        </w:rPr>
        <w:t>!”</w:t>
      </w:r>
      <w:r>
        <w:rPr>
          <w:sz w:val="20"/>
          <w:szCs w:val="22"/>
        </w:rPr>
        <w:t>果然，爸爸没有吹牛，不一会儿的工夫，爸爸就捉到了五六只硬币大小的螃蟹，然后用一个不足</w:t>
      </w:r>
      <w:r>
        <w:rPr>
          <w:sz w:val="20"/>
          <w:szCs w:val="22"/>
        </w:rPr>
        <w:t>2</w:t>
      </w:r>
      <w:r>
        <w:rPr>
          <w:sz w:val="20"/>
          <w:szCs w:val="22"/>
        </w:rPr>
        <w:t>厘米高的盘子装着拿给了我。我一看，就叫了起来：“这盘子这么低，螃蟹不一会儿就会爬出来的。”爸爸很有把握地说：“放心，它肯定爬不出来。”我带着疑惑不解的心情仔细地观察起来，只见其中的一只螃蟹正在往上爬，眼看着就要爬上来的时候，其他的螃蟹似乎发现了什么似的，一起用力便把它从上面挤了下来，反反复复，屡次如此，爬了很久，居然没有一只螃蟹爬出盘子。这时爸爸说：“本来这些螃蟹都是可以爬出去的，可它们都有嫉妒之心，谁都看不得爬在最上面的，都想自己占据最上方，最终谁都爬不出去，自然就都成为盘中之餐了。”这时，我恍然明白了爸爸的意图，我不就像这些螃蟹一样心里充满了怨恨和嫉妒吗</w:t>
      </w:r>
      <w:r>
        <w:rPr>
          <w:sz w:val="20"/>
          <w:szCs w:val="22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不能容忍别人超过自己，听不得别人受表扬，这是多么的可笑、多么的愚蠢啊</w:t>
      </w:r>
      <w:r>
        <w:rPr>
          <w:sz w:val="20"/>
          <w:szCs w:val="22"/>
        </w:rPr>
        <w:t>!</w:t>
      </w:r>
      <w:r>
        <w:rPr>
          <w:sz w:val="20"/>
          <w:szCs w:val="22"/>
        </w:rPr>
        <w:t>现在我明白了，这种嫉妒之心造成的消极情绪，不但破坏了人际关系，还会使我们的思想禁闭起来，有碍自己的身心健康，其结果是：于人于己都不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jc w:val="left"/>
        <w:textAlignment w:val="auto"/>
        <w:rPr>
          <w:b w:val="false"/>
          <w:b w:val="false"/>
          <w:bCs w:val="false"/>
          <w:sz w:val="20"/>
          <w:szCs w:val="22"/>
        </w:rPr>
      </w:pPr>
      <w:r>
        <w:rPr>
          <w:b w:val="false"/>
          <w:bCs w:val="false"/>
          <w:sz w:val="20"/>
          <w:szCs w:val="22"/>
        </w:rPr>
        <w:t>嫉妒真是害人害己，我一定得改，因为我不是螃蟹，我是一个人</w:t>
      </w:r>
      <w:r>
        <w:rPr>
          <w:b w:val="false"/>
          <w:bCs w:val="false"/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暑假开始了，我成天闷在家里不是看电视，就是写作业，日子过得百无聊赖。于是，我决定跟随妈妈回外婆家，和外婆一起去荔枝园采荔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第二天，当我还在甜甜的睡梦之中，却被妈妈叫醒了：“逸欣，逸欣</w:t>
      </w:r>
      <w:r>
        <w:rPr>
          <w:sz w:val="20"/>
          <w:szCs w:val="22"/>
        </w:rPr>
        <w:t>!</w:t>
      </w:r>
      <w:r>
        <w:rPr>
          <w:sz w:val="20"/>
          <w:szCs w:val="22"/>
        </w:rPr>
        <w:t>赶快起床了</w:t>
      </w:r>
      <w:r>
        <w:rPr>
          <w:sz w:val="20"/>
          <w:szCs w:val="22"/>
        </w:rPr>
        <w:t>!”“</w:t>
      </w:r>
      <w:r>
        <w:rPr>
          <w:sz w:val="20"/>
          <w:szCs w:val="22"/>
        </w:rPr>
        <w:t>吵什么呢</w:t>
      </w:r>
      <w:r>
        <w:rPr>
          <w:sz w:val="20"/>
          <w:szCs w:val="22"/>
        </w:rPr>
        <w:t>?”</w:t>
      </w:r>
      <w:r>
        <w:rPr>
          <w:sz w:val="20"/>
          <w:szCs w:val="22"/>
        </w:rPr>
        <w:t>我瞄了一眼时钟，“现在才四点半而已，不用这么早吧</w:t>
      </w:r>
      <w:r>
        <w:rPr>
          <w:sz w:val="20"/>
          <w:szCs w:val="22"/>
        </w:rPr>
        <w:t>?”“</w:t>
      </w:r>
      <w:r>
        <w:rPr>
          <w:sz w:val="20"/>
          <w:szCs w:val="22"/>
        </w:rPr>
        <w:t>外婆已经出发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换好衣服，连早饭都没吃，就跟着妈妈来到荔枝园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荔枝园真大啊</w:t>
      </w:r>
      <w:r>
        <w:rPr>
          <w:sz w:val="20"/>
          <w:szCs w:val="22"/>
        </w:rPr>
        <w:t>!</w:t>
      </w:r>
      <w:r>
        <w:rPr>
          <w:sz w:val="20"/>
          <w:szCs w:val="22"/>
        </w:rPr>
        <w:t>一个个荔枝像一个个小小的灯笼挂在树梢，惹人喜爱。我正想多多欣赏一下这美丽的风景，可是却被妈妈叫去钩荔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妈妈递给我一根钩荔枝的长木棍。我带着木棍来到了指定的区域，抬起头，学着妈妈的样子钩起了荔枝来。刚开始还觉得挺好玩的，可是过不了一会儿就不好玩了，那钩子特别沉，每次摘最顶端的荔枝时，都要踮起脚尖，任凭刺眼的阳光扎进眼睛。更要命的是钩荔枝的时候你得用尽全力，一不小心就摔在地板上了。干了不到五分钟，我已经“汗如雨下”了……钩完荔枝，我才开始吃早饭。本想吃完后休息一会儿，可妈妈却给了我一个袋子和一副手套，让我去捡荔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地板上的荔枝，掺杂着各种的味道。有一些荔枝被一群饥肠辘辘的苍蝇吃过后又被鸟儿啄食，经过风吹雨淋和阳光暴晒，散发出一股不知名的恶臭。还有，荔枝不停地从树上掉下来，怎么也捡不完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回到家后，我狼吞虎咽地吃完午饭，倒在床上，心里想：“今天真好，我体验到了爸爸妈妈的辛苦，也能帮外婆干活了，真是一举两得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我终于体会到：劳动是辛苦的，同时也是快乐的。今天我真快乐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2"/>
        <w:jc w:val="center"/>
        <w:textAlignment w:val="auto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暑假作文</w:t>
      </w:r>
      <w:r>
        <w:rPr>
          <w:rFonts w:cs="Calibri" w:eastAsia="Calibri"/>
          <w:b/>
          <w:bCs/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篇</w:t>
      </w:r>
      <w:r>
        <w:rPr>
          <w:b/>
          <w:bCs/>
          <w:sz w:val="20"/>
          <w:szCs w:val="22"/>
        </w:rPr>
        <w:t>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一提到暑假，我就有无限的向往与回忆，心里便有满轻松与快乐，每每此时，我禁不住深吸一口气，双目微闭，做出深深陶醉的模样，然后心底的感慨油然而生</w:t>
      </w:r>
      <w:r>
        <w:rPr>
          <w:sz w:val="20"/>
          <w:szCs w:val="22"/>
        </w:rPr>
        <w:t>:</w:t>
      </w:r>
      <w:r>
        <w:rPr>
          <w:sz w:val="20"/>
          <w:szCs w:val="22"/>
        </w:rPr>
        <w:t>暑假的日子赛神仙哪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嘿</w:t>
      </w:r>
      <w:r>
        <w:rPr>
          <w:sz w:val="20"/>
          <w:szCs w:val="22"/>
        </w:rPr>
        <w:t>!</w:t>
      </w:r>
      <w:r>
        <w:rPr>
          <w:sz w:val="20"/>
          <w:szCs w:val="22"/>
        </w:rPr>
        <w:t>暑假真是多姿多彩，生活更是美满，当然，运动是必不可少的，你看，这一放暑假我就开始运动起来了，我嘛，通常是早上六点开始运动，从家里一直跑到爱丽丝公园，然后再从跑道跑三圈。有一次，我起来跑步，心情本来就不好的我我嚷嚷着跑了起来，爸爸看我的样子，心中怒火朝天，上来就打了我一下，还让我罚跑了三圈，真是偷鸡不成蚀把米啊</w:t>
      </w:r>
      <w:r>
        <w:rPr>
          <w:sz w:val="20"/>
          <w:szCs w:val="22"/>
        </w:rPr>
        <w:t>!</w:t>
      </w:r>
      <w:r>
        <w:rPr>
          <w:sz w:val="20"/>
          <w:szCs w:val="22"/>
        </w:rPr>
        <w:t>我立马精神起来，以后每日都老老实实的，连爸爸夸我都是听话的好孩子呢</w:t>
      </w:r>
      <w:r>
        <w:rPr>
          <w:sz w:val="20"/>
          <w:szCs w:val="22"/>
        </w:rPr>
        <w:t>!</w:t>
      </w:r>
      <w:r>
        <w:rPr>
          <w:sz w:val="20"/>
          <w:szCs w:val="22"/>
        </w:rPr>
        <w:t>还是听家长的话吧，这也是我跑步印象最深刻的一个了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哎，说来话长啊，在过了一段时间后，嘻嘻，我的日子到啦，那就是我期待已久的——韩国之游</w:t>
      </w:r>
      <w:r>
        <w:rPr>
          <w:sz w:val="20"/>
          <w:szCs w:val="22"/>
        </w:rPr>
        <w:t>!</w:t>
      </w:r>
      <w:r>
        <w:rPr>
          <w:sz w:val="20"/>
          <w:szCs w:val="22"/>
        </w:rPr>
        <w:t>哈，出行之前我已整装待发出发喽，我乘坐飞机前往韩国，那么，在韩国，我印象最深的，那莫非就是安全体验馆啦</w:t>
      </w:r>
      <w:r>
        <w:rPr>
          <w:sz w:val="20"/>
          <w:szCs w:val="22"/>
        </w:rPr>
        <w:t>!</w:t>
      </w:r>
      <w:r>
        <w:rPr>
          <w:sz w:val="20"/>
          <w:szCs w:val="22"/>
        </w:rPr>
        <w:t>就举一个例子吧，我们体验人的心肺复苏的步骤，我找了一个假人，首先在人在晕倒时，应当先拍拍肩膀评估意识，然后确认呼吸，如果还有一点呼吸，赶紧叫人打</w:t>
      </w:r>
      <w:r>
        <w:rPr>
          <w:sz w:val="20"/>
          <w:szCs w:val="22"/>
        </w:rPr>
        <w:t>120</w:t>
      </w:r>
      <w:r>
        <w:rPr>
          <w:sz w:val="20"/>
          <w:szCs w:val="22"/>
        </w:rPr>
        <w:t>，然后双手张开，握住另一只手，十指交叉按在胸口上，连续按，四分钟内是黄金时间，要不停的按，应该打破科学原理了，来点有趣的吧，我边按着，血管的血上来了，太好了</w:t>
      </w:r>
      <w:r>
        <w:rPr>
          <w:sz w:val="20"/>
          <w:szCs w:val="22"/>
        </w:rPr>
        <w:t>!</w:t>
      </w:r>
      <w:r>
        <w:rPr>
          <w:sz w:val="20"/>
          <w:szCs w:val="22"/>
        </w:rPr>
        <w:t>耶</w:t>
      </w:r>
      <w:r>
        <w:rPr>
          <w:sz w:val="20"/>
          <w:szCs w:val="22"/>
        </w:rPr>
        <w:t>!</w:t>
      </w:r>
      <w:r>
        <w:rPr>
          <w:sz w:val="20"/>
          <w:szCs w:val="22"/>
        </w:rPr>
        <w:t>这次，是为了教大家知识，以防万一啦</w:t>
      </w:r>
      <w:r>
        <w:rPr>
          <w:sz w:val="20"/>
          <w:szCs w:val="22"/>
        </w:rPr>
        <w:t>!</w:t>
      </w:r>
      <w:r>
        <w:rPr>
          <w:sz w:val="20"/>
          <w:szCs w:val="22"/>
        </w:rPr>
        <w:t>呵呵，韩国之游真是充满了乐趣啊</w:t>
      </w:r>
      <w:r>
        <w:rPr>
          <w:sz w:val="20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对我而言，多姿多彩的暑假是必不可少的啦</w:t>
      </w:r>
      <w:r>
        <w:rPr>
          <w:sz w:val="20"/>
          <w:szCs w:val="22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4:54:57Z</dcterms:created>
  <dc:creator>admin</dc:creator>
  <dc:description/>
  <dc:language>en-US</dc:language>
  <cp:lastModifiedBy>亼</cp:lastModifiedBy>
  <dcterms:modified xsi:type="dcterms:W3CDTF">2022-06-19T04:5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2F7423C9F4473921567A0305C6F5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