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 w:before="0" w:after="0"/>
        <w:ind w:firstLine="560"/>
        <w:jc w:val="left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现恭录斋戒的日期，以及天地人的忌日，希望爱惜自身的人，都遵守它。以下介绍夫妻性生活应知的戒期和忌讳：</w:t>
      </w:r>
    </w:p>
    <w:p>
      <w:pPr>
        <w:pStyle w:val="Normal"/>
        <w:widowControl/>
        <w:spacing w:lineRule="atLeast" w:line="400" w:before="280" w:after="280"/>
        <w:jc w:val="center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8"/>
          <w:szCs w:val="21"/>
        </w:rPr>
        <w:t>保身立命戒期及天地人忌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869"/>
        <w:gridCol w:w="208"/>
        <w:gridCol w:w="205"/>
        <w:gridCol w:w="286"/>
        <w:gridCol w:w="206"/>
        <w:gridCol w:w="1954"/>
      </w:tblGrid>
      <w:tr>
        <w:trPr>
          <w:trHeight w:val="308" w:hRule="atLeast"/>
          <w:cantSplit w:val="true"/>
        </w:trPr>
        <w:tc>
          <w:tcPr>
            <w:tcW w:w="97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正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18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33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40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腊、月朔（每月同）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玉帝校世人神气禄命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夺纪（十二年为一纪，一百日为一算，夺纪夺算都是减寿）</w:t>
            </w:r>
          </w:p>
        </w:tc>
      </w:tr>
      <w:tr>
        <w:trPr>
          <w:trHeight w:val="33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（每月同）、万神都会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68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五虚忌（中医称：脉细、皮寒、泄痢前后、饮食不入、真气不足为五虚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50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六耗忌（阴、阳、晦、明、风、雨所导致的六种病）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雷斋日（每月同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0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上会日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损寿</w:t>
            </w:r>
          </w:p>
        </w:tc>
      </w:tr>
      <w:tr>
        <w:trPr>
          <w:trHeight w:val="46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五殿阎罗天子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每月同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9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玉皇上帝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3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元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每月同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元降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（每月同）、上元神会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每月同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6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元降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29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长春真人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每月同）、三尸神奏事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0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（每月同）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地仓开日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损寿、子带疾</w:t>
            </w:r>
          </w:p>
        </w:tc>
      </w:tr>
      <w:tr>
        <w:trPr>
          <w:trHeight w:val="3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（每月同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22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1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1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（宜先一日即戒，每月同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1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47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每月同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、司命奏事（每月同）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每月同）（小月即戒廿九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41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二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18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36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35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、一殿秦广王诞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47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二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万神都会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福德土地正神诞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祸</w:t>
            </w:r>
          </w:p>
        </w:tc>
      </w:tr>
      <w:tr>
        <w:trPr>
          <w:trHeight w:val="63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文昌帝君诞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、夺纪</w:t>
            </w:r>
          </w:p>
        </w:tc>
      </w:tr>
      <w:tr>
        <w:trPr>
          <w:trHeight w:val="67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雷斋日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东岳帝君诞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3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释迦牟尼佛出家、三殿宋帝王诞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张大帝诞、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4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4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6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释迦牟尼佛涅槃</w:t>
            </w:r>
          </w:p>
          <w:p>
            <w:pPr>
              <w:pStyle w:val="Normal"/>
              <w:widowControl/>
              <w:spacing w:lineRule="atLeast" w:line="24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</w:t>
            </w: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(</w:t>
            </w: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即月半</w:t>
            </w: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)</w:t>
            </w: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、太上老君诞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4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、夺纪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东方杜将军诞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1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殿五官王诞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至圣先师孔子讳辰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、夺纪</w:t>
            </w:r>
          </w:p>
        </w:tc>
      </w:tr>
      <w:tr>
        <w:trPr>
          <w:trHeight w:val="32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观音大士诞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3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普贤菩萨诞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4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7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3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34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4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、司命奏事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月小即戒廿九）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64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三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17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36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48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、二殿楚江王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47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、玄天上帝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雷斋日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68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六殿卞城王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2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牛鬼神出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产恶胎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中央五道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3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、昊天上帝诞、玄坛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6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准提菩萨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8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中岳大帝诞、后土娘娘诞、三茅降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7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地仓开日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子孙娘娘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损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6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58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七殿泰山王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55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苍颉至圣先师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8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6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、司命奏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月小即戒廿九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15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四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18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30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40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、八殿都市王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3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60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万神善会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文殊菩萨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失音、夭胎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雷斋日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60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南斗北斗西斗同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08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释迦牟尼佛诞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万神善会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善恶童子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殿平等王诞、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失音、夭胎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血死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2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纯阳祖师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0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钟离祖师诞、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地仓开日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损寿</w:t>
            </w:r>
          </w:p>
        </w:tc>
      </w:tr>
      <w:tr>
        <w:trPr>
          <w:trHeight w:val="33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殿转轮王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7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地仓开日、紫微大帝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8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眼光圣母诞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6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7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40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33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0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、司命奏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逢月小即戒廿九）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五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22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，此月能全戒为最好）</w:t>
            </w:r>
          </w:p>
        </w:tc>
      </w:tr>
      <w:tr>
        <w:trPr>
          <w:trHeight w:val="30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者报应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（果报）</w:t>
            </w:r>
          </w:p>
        </w:tc>
      </w:tr>
      <w:tr>
        <w:trPr>
          <w:trHeight w:val="2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、南极长生大帝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0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66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地腊、五帝校定人官爵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毒日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夺纪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夭亡、奇祸不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4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毒日、雷斋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夭亡、奇祸不测</w:t>
            </w:r>
          </w:p>
        </w:tc>
      </w:tr>
      <w:tr>
        <w:trPr>
          <w:trHeight w:val="22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毒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7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夭亡、奇祸不测</w:t>
            </w:r>
          </w:p>
        </w:tc>
      </w:tr>
      <w:tr>
        <w:trPr>
          <w:trHeight w:val="34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南方五道诞、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仓开日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下都城隍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损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炳灵公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关圣降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、夺纪</w:t>
            </w:r>
          </w:p>
        </w:tc>
      </w:tr>
      <w:tr>
        <w:trPr>
          <w:trHeight w:val="54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夜子时为天地交泰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年内夫妇俱亡</w:t>
            </w:r>
          </w:p>
        </w:tc>
      </w:tr>
      <w:tr>
        <w:trPr>
          <w:trHeight w:val="41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、四天王巡行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毒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夭亡、奇祸不测</w:t>
            </w:r>
          </w:p>
        </w:tc>
      </w:tr>
      <w:tr>
        <w:trPr>
          <w:trHeight w:val="52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毒日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地元气造化万物之辰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夭亡、奇祸不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年内夫妇俱亡</w:t>
            </w:r>
          </w:p>
        </w:tc>
      </w:tr>
      <w:tr>
        <w:trPr>
          <w:trHeight w:val="29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毒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夭亡、奇祸不测</w:t>
            </w:r>
          </w:p>
        </w:tc>
      </w:tr>
      <w:tr>
        <w:trPr>
          <w:trHeight w:val="28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张天师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8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二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孝蛾神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29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毒日、月晦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夭亡、奇祸不测</w:t>
            </w:r>
          </w:p>
        </w:tc>
      </w:tr>
      <w:tr>
        <w:trPr>
          <w:trHeight w:val="31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毒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夭亡、奇祸不测</w:t>
            </w:r>
          </w:p>
        </w:tc>
      </w:tr>
      <w:tr>
        <w:trPr>
          <w:trHeight w:val="47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九毒日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夭亡、奇祸不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8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28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、司命奏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月小即戒廿九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六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17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56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南赡部洲转大法轮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损寿</w:t>
            </w:r>
          </w:p>
        </w:tc>
      </w:tr>
      <w:tr>
        <w:trPr>
          <w:trHeight w:val="39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仓开日、雷斋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损寿</w:t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金粟如来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井泉龙王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7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5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观音大士成道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66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南方火神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遭回禄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雷祖诞、关帝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、夺纪</w:t>
            </w:r>
          </w:p>
        </w:tc>
      </w:tr>
      <w:tr>
        <w:trPr>
          <w:trHeight w:val="42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41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4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42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4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、司命奏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月小即戒廿九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31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七月 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21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54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7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中会日（一作初七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损寿</w:t>
            </w:r>
          </w:p>
        </w:tc>
      </w:tr>
      <w:tr>
        <w:trPr>
          <w:trHeight w:val="36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雷斋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52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道德腊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五帝校生人善恶、魁星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、夺纪</w:t>
            </w:r>
          </w:p>
        </w:tc>
      </w:tr>
      <w:tr>
        <w:trPr>
          <w:trHeight w:val="34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阴毒日（大忌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长真谭真人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大势至菩萨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55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元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5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、三元降、地官校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元降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9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西王母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太岁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36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二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增福财神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、夺纪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0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22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2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2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2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39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、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地藏菩萨诞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、司命奏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月小即戒廿九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64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八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18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36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51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许真君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9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、北斗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司命灶君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、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遭回禄</w:t>
            </w:r>
          </w:p>
        </w:tc>
      </w:tr>
      <w:tr>
        <w:trPr>
          <w:trHeight w:val="37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雷声大帝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7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雷斋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42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北斗大帝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8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西方五道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8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、四天王巡行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太阴朝元（宜焚香守夜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暴亡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曹掠刷真君降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贫夭</w:t>
            </w:r>
          </w:p>
        </w:tc>
      </w:tr>
      <w:tr>
        <w:trPr>
          <w:trHeight w:val="34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人兴福之辰（宜斋戒、存想吉事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2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、汉桓侯张显王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灶君夫人诞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81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至圣先师孔子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、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4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会事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5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0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、司命奏事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诸神考校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月小即戒廿九）</w:t>
            </w:r>
          </w:p>
        </w:tc>
        <w:tc>
          <w:tcPr>
            <w:tcW w:w="265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算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3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九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25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49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67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、南斗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自初一至初九北斗九星降（此九日俱宜斋戒）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8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五瘟神诞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6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4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九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母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酆都大帝诞、玄天上帝飞升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8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母降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42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（宜戒）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孟婆尊神诞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0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、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41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金龙四大王诞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遭水厄</w:t>
            </w:r>
          </w:p>
        </w:tc>
      </w:tr>
      <w:tr>
        <w:trPr>
          <w:trHeight w:val="64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日宫月宫会合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观世音菩萨出家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42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7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8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7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41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药师琉璃光佛诞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、司命奏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月小即戒廿九）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危疾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15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十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41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66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、民岁腊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降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一年内死</w:t>
            </w:r>
          </w:p>
        </w:tc>
      </w:tr>
      <w:tr>
        <w:trPr>
          <w:trHeight w:val="66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茅诞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0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五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下会日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达摩祖师诞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损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曹考察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69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佛涅槃日（大忌色欲）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0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十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降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一年内死</w:t>
            </w:r>
          </w:p>
        </w:tc>
      </w:tr>
      <w:tr>
        <w:trPr>
          <w:trHeight w:val="38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（宜戒）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1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元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8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、三元降、下元水府校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元降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8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、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8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69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北极紫薇大帝降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2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7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日、司命奏事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（月小即戒廿九）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2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十一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18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43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117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四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至圣先师孔子诞（因历史上对孔子的诞辰有不同观点，所以此戒期表中出现了八月廿七及该日两处“至圣先师孔子诞辰”——译者注）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夺纪</w:t>
            </w:r>
          </w:p>
        </w:tc>
      </w:tr>
      <w:tr>
        <w:trPr>
          <w:trHeight w:val="28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西岳大帝诞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4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仓开日、太乙救苦天尊诞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削禄夺纪</w:t>
            </w:r>
          </w:p>
        </w:tc>
      </w:tr>
      <w:tr>
        <w:trPr>
          <w:trHeight w:val="40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、四天王巡行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上半夜犯男死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下半夜犯女死</w:t>
            </w:r>
          </w:p>
        </w:tc>
      </w:tr>
      <w:tr>
        <w:trPr>
          <w:trHeight w:val="409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阿弥陀佛诞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太阳日宫诞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奇祸</w:t>
            </w:r>
          </w:p>
        </w:tc>
      </w:tr>
      <w:tr>
        <w:trPr>
          <w:trHeight w:val="36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0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张仙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绝嗣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1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掠刷大夫降、月晦日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遭大凶</w:t>
            </w:r>
          </w:p>
        </w:tc>
      </w:tr>
      <w:tr>
        <w:trPr>
          <w:trHeight w:val="36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六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北方五道诞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6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7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31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6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5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晦、司命奏事（月小即戒廿九）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85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97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农历    十二月      （共</w:t>
            </w:r>
            <w:r>
              <w:rPr>
                <w:rFonts w:eastAsia="新宋体" w:cs="宋体;SimSun" w:ascii="新宋体" w:hAnsi="新宋体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日）</w:t>
            </w:r>
          </w:p>
        </w:tc>
      </w:tr>
      <w:tr>
        <w:trPr>
          <w:trHeight w:val="34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日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由（原因）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32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一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朔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28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三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2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六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仓开日、雷斋日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34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七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掠刷大夫降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恶疾</w:t>
            </w:r>
          </w:p>
        </w:tc>
      </w:tr>
      <w:tr>
        <w:trPr>
          <w:trHeight w:val="99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八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王侯腊（初旬内戊日也为王侯腊）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释迦如来成佛之日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6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太素三元君朝真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7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月望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7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南岳大帝诞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杨公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地交道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促寿</w:t>
            </w:r>
          </w:p>
        </w:tc>
      </w:tr>
      <w:tr>
        <w:trPr>
          <w:trHeight w:val="244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一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猷上帝诞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三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五岳神降、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四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司命朝天奏人善恶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大祸</w:t>
            </w:r>
          </w:p>
        </w:tc>
      </w:tr>
      <w:tr>
        <w:trPr>
          <w:trHeight w:val="391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五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清玉帝同降考察善恶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奇祸</w:t>
            </w:r>
          </w:p>
        </w:tc>
      </w:tr>
      <w:tr>
        <w:trPr>
          <w:trHeight w:val="345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七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斗降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夺纪</w:t>
            </w:r>
          </w:p>
        </w:tc>
      </w:tr>
      <w:tr>
        <w:trPr>
          <w:trHeight w:val="340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八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人神在阴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70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廿九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华严菩萨诞</w:t>
            </w:r>
          </w:p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四天王巡行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2" w:hRule="atLeast"/>
          <w:cantSplit w:val="true"/>
        </w:trPr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三十</w:t>
            </w:r>
          </w:p>
        </w:tc>
        <w:tc>
          <w:tcPr>
            <w:tcW w:w="6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诸神下降，察访善恶</w:t>
            </w:r>
          </w:p>
        </w:tc>
        <w:tc>
          <w:tcPr>
            <w:tcW w:w="24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男女俱亡</w:t>
            </w:r>
          </w:p>
        </w:tc>
      </w:tr>
    </w:tbl>
    <w:p>
      <w:pPr>
        <w:pStyle w:val="Normal"/>
        <w:widowControl/>
        <w:spacing w:lineRule="atLeast" w:line="260" w:before="280" w:after="280"/>
        <w:ind w:firstLine="422"/>
        <w:jc w:val="left"/>
        <w:rPr>
          <w:rFonts w:ascii="新宋体" w:hAnsi="新宋体" w:eastAsia="新宋体" w:cs="宋体;SimSun"/>
          <w:bCs/>
          <w:color w:val="000000"/>
          <w:kern w:val="0"/>
          <w:szCs w:val="21"/>
        </w:rPr>
      </w:pPr>
      <w:r>
        <w:rPr>
          <w:rFonts w:ascii="新宋体" w:hAnsi="新宋体" w:cs="宋体;SimSun" w:eastAsia="新宋体"/>
          <w:bCs/>
          <w:color w:val="000000"/>
          <w:kern w:val="0"/>
          <w:szCs w:val="21"/>
        </w:rPr>
        <w:t>注：以上戒期，每月中都是固定的，出现闰月时遵照前一月。另外还有部分节气等特殊日子应该持戒遵守的，如下表所示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27"/>
        <w:gridCol w:w="2955"/>
        <w:gridCol w:w="1388"/>
        <w:gridCol w:w="4320"/>
      </w:tblGrid>
      <w:tr>
        <w:trPr>
          <w:trHeight w:val="408" w:hRule="atLeast"/>
          <w:cantSplit w:val="true"/>
        </w:trPr>
        <w:tc>
          <w:tcPr>
            <w:tcW w:w="4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    期</w:t>
            </w:r>
          </w:p>
        </w:tc>
        <w:tc>
          <w:tcPr>
            <w:tcW w:w="5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674" w:hRule="atLeast"/>
          <w:cantSplit w:val="true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之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春分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雷将发声（宜从惊蛰节禁起，戒过一月）。</w:t>
            </w:r>
          </w:p>
        </w:tc>
        <w:tc>
          <w:tcPr>
            <w:tcW w:w="5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生子五官四肢不全、父母有灾。</w:t>
            </w:r>
          </w:p>
        </w:tc>
      </w:tr>
      <w:tr>
        <w:trPr>
          <w:trHeight w:val="674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秋分</w:t>
            </w:r>
          </w:p>
        </w:tc>
        <w:tc>
          <w:tcPr>
            <w:tcW w:w="2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宜从白露节禁起，戒过一月。</w:t>
            </w:r>
          </w:p>
        </w:tc>
        <w:tc>
          <w:tcPr>
            <w:tcW w:w="5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杀气浸盛，阳气日衰。</w:t>
            </w:r>
          </w:p>
        </w:tc>
      </w:tr>
      <w:tr>
        <w:trPr>
          <w:trHeight w:val="571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90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这两天的“前三天”、“后三天”共七日，犯之必得危疾，尤其应该严格持戒。</w:t>
            </w:r>
          </w:p>
        </w:tc>
      </w:tr>
      <w:tr>
        <w:trPr>
          <w:trHeight w:val="685" w:hRule="atLeast"/>
          <w:cantSplit w:val="true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至</w:t>
            </w:r>
          </w:p>
          <w:p>
            <w:pPr>
              <w:pStyle w:val="Normal"/>
              <w:widowControl/>
              <w:spacing w:lineRule="atLeast" w:line="240" w:before="280" w:after="28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之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夏至</w:t>
            </w:r>
          </w:p>
        </w:tc>
        <w:tc>
          <w:tcPr>
            <w:tcW w:w="86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阴阳相争，死生分判之时。</w:t>
            </w: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(</w:t>
            </w: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应该从芒种节禁起，戒过一月。）</w:t>
            </w:r>
          </w:p>
        </w:tc>
      </w:tr>
      <w:tr>
        <w:trPr>
          <w:trHeight w:val="629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冬至</w:t>
            </w:r>
          </w:p>
        </w:tc>
        <w:tc>
          <w:tcPr>
            <w:tcW w:w="86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阴阳相争，死生分判之时。（应该从大雪节禁起，戒过一月。）</w:t>
            </w:r>
          </w:p>
        </w:tc>
      </w:tr>
      <w:tr>
        <w:trPr>
          <w:trHeight w:val="1333" w:hRule="atLeast"/>
          <w:cantSplit w:val="true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90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这两节为阴阳绝续之交，最应该禁忌。从节日的“前三天”到“后三天”共七日，犯之必得急疾，尤其应该严格持戒。另：冬至日半夜子时和冬至后的庚、辛日以及第三个戌日，犯之皆主在一年内亡。</w:t>
            </w:r>
          </w:p>
        </w:tc>
      </w:tr>
      <w:tr>
        <w:trPr>
          <w:trHeight w:val="659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三元日</w:t>
            </w:r>
          </w:p>
        </w:tc>
        <w:tc>
          <w:tcPr>
            <w:tcW w:w="4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农历正月十五、七月十五、十月十五分别为上中下三元。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五年</w:t>
            </w:r>
          </w:p>
        </w:tc>
      </w:tr>
      <w:tr>
        <w:trPr>
          <w:trHeight w:val="399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四立日</w:t>
            </w:r>
          </w:p>
        </w:tc>
        <w:tc>
          <w:tcPr>
            <w:tcW w:w="4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立春、立夏、立秋、立冬四天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五年</w:t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四离日</w:t>
            </w:r>
          </w:p>
        </w:tc>
        <w:tc>
          <w:tcPr>
            <w:tcW w:w="4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冬至、夏至、春分、秋分日的前一天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五年</w:t>
            </w:r>
          </w:p>
        </w:tc>
      </w:tr>
      <w:tr>
        <w:trPr>
          <w:trHeight w:val="379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四绝日</w:t>
            </w:r>
          </w:p>
        </w:tc>
        <w:tc>
          <w:tcPr>
            <w:tcW w:w="4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立春、立夏、立秋、立冬日的前一天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五年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二社日</w:t>
            </w:r>
          </w:p>
        </w:tc>
        <w:tc>
          <w:tcPr>
            <w:tcW w:w="4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立春后的第五个戊日为春社日，立秋后的第五个戊日为秋社日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五年。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另：社日受胎者，毛发皆白。</w:t>
            </w:r>
          </w:p>
        </w:tc>
      </w:tr>
      <w:tr>
        <w:trPr>
          <w:trHeight w:val="362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三伏日</w:t>
            </w:r>
          </w:p>
        </w:tc>
        <w:tc>
          <w:tcPr>
            <w:tcW w:w="4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初伏、中伏和末伏，共三十天或四十天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一年</w:t>
            </w:r>
          </w:p>
        </w:tc>
      </w:tr>
      <w:tr>
        <w:trPr>
          <w:trHeight w:val="674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弦日</w:t>
            </w:r>
          </w:p>
        </w:tc>
        <w:tc>
          <w:tcPr>
            <w:tcW w:w="4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上弦为农历每月的初七、初八，下弦为农历每月的二十二、二十三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一年</w:t>
            </w:r>
          </w:p>
        </w:tc>
      </w:tr>
      <w:tr>
        <w:trPr>
          <w:trHeight w:val="357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晦日</w:t>
            </w:r>
          </w:p>
        </w:tc>
        <w:tc>
          <w:tcPr>
            <w:tcW w:w="4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农历每月的最后一天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一年</w:t>
            </w:r>
          </w:p>
        </w:tc>
      </w:tr>
      <w:tr>
        <w:trPr>
          <w:trHeight w:val="405" w:hRule="atLeast"/>
          <w:cantSplit w:val="true"/>
        </w:trPr>
        <w:tc>
          <w:tcPr>
            <w:tcW w:w="5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戒  日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犯者报应（果报）</w:t>
            </w:r>
          </w:p>
        </w:tc>
      </w:tr>
      <w:tr>
        <w:trPr>
          <w:trHeight w:val="510" w:hRule="atLeast"/>
          <w:cantSplit w:val="true"/>
        </w:trPr>
        <w:tc>
          <w:tcPr>
            <w:tcW w:w="5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每月的三辛日（即日干为“辛”的日子）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一年</w:t>
            </w:r>
          </w:p>
        </w:tc>
      </w:tr>
      <w:tr>
        <w:trPr>
          <w:trHeight w:val="737" w:hRule="atLeast"/>
          <w:cantSplit w:val="true"/>
        </w:trPr>
        <w:tc>
          <w:tcPr>
            <w:tcW w:w="5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甲子日、庚申日、值年太岁日（即：与当年干支相同的日子）、拈香持斋供谢神佛日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一年</w:t>
            </w:r>
          </w:p>
        </w:tc>
      </w:tr>
      <w:tr>
        <w:trPr>
          <w:trHeight w:val="476" w:hRule="atLeast"/>
          <w:cantSplit w:val="true"/>
        </w:trPr>
        <w:tc>
          <w:tcPr>
            <w:tcW w:w="5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祖先亡忌日，父母生日、忌日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一年</w:t>
            </w:r>
          </w:p>
        </w:tc>
      </w:tr>
      <w:tr>
        <w:trPr>
          <w:trHeight w:val="498" w:hRule="atLeast"/>
          <w:cantSplit w:val="true"/>
        </w:trPr>
        <w:tc>
          <w:tcPr>
            <w:tcW w:w="5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夫妇双方的生日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减寿</w:t>
            </w:r>
          </w:p>
        </w:tc>
      </w:tr>
      <w:tr>
        <w:trPr>
          <w:trHeight w:val="660" w:hRule="atLeast"/>
          <w:cantSplit w:val="true"/>
        </w:trPr>
        <w:tc>
          <w:tcPr>
            <w:tcW w:w="5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丙丁日（即日干为“丙、丁”的日子）、天地仓开日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544" w:hRule="atLeast"/>
          <w:cantSplit w:val="true"/>
        </w:trPr>
        <w:tc>
          <w:tcPr>
            <w:tcW w:w="5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毁败日（农历大月的十八日，小月的十七日）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得病</w:t>
            </w:r>
          </w:p>
        </w:tc>
      </w:tr>
      <w:tr>
        <w:trPr>
          <w:trHeight w:val="1342" w:hRule="atLeast"/>
          <w:cantSplit w:val="true"/>
        </w:trPr>
        <w:tc>
          <w:tcPr>
            <w:tcW w:w="101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十恶大败日：</w:t>
            </w: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甲己之年的三月戊戌日、七月癸亥日、十月丙申日、十一月丁亥日；乙庚之年的四月壬申日和九月乙巳日；丙辛之年的三月辛巳日、九月庚辰日和十月甲辰日；戊癸之年的六月己丑日。这十日都是“大不吉利”之日，都应禁戒。</w:t>
            </w:r>
          </w:p>
        </w:tc>
      </w:tr>
      <w:tr>
        <w:trPr>
          <w:trHeight w:val="1071" w:hRule="atLeast"/>
          <w:cantSplit w:val="true"/>
        </w:trPr>
        <w:tc>
          <w:tcPr>
            <w:tcW w:w="101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阴错日：</w:t>
            </w: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正月庚戌日、二月辛酉日、三月庚申日、四月丁未日、五月丙午日、六月丁巳日、七月甲辰日、八月乙卯日、九月甲寅日、十月癸丑日、十一月壬子日、十二月癸亥日，这些日子为阴不足之日，都应禁戒。</w:t>
            </w:r>
          </w:p>
        </w:tc>
      </w:tr>
      <w:tr>
        <w:trPr>
          <w:trHeight w:val="1057" w:hRule="atLeast"/>
          <w:cantSplit w:val="true"/>
        </w:trPr>
        <w:tc>
          <w:tcPr>
            <w:tcW w:w="101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阳错日：</w:t>
            </w: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正月甲寅日、二月乙卯日、三月甲辰日、四月丁巳日、五月丙午日、六月丁未日、七月庚申日、八月辛酉日、九月庚戌日、十月癸亥日、十一月壬子日、十二月癸丑日，这些日子为阳不足之日，都应禁戒。</w:t>
            </w:r>
          </w:p>
        </w:tc>
      </w:tr>
      <w:tr>
        <w:trPr>
          <w:trHeight w:val="760" w:hRule="atLeast"/>
          <w:cantSplit w:val="true"/>
        </w:trPr>
        <w:tc>
          <w:tcPr>
            <w:tcW w:w="1017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【批语】：以上戒期，每年都应该对照日历逐月查明做上标记，夹在此书中，并依照标记遵守禁戒。</w:t>
            </w:r>
          </w:p>
        </w:tc>
      </w:tr>
    </w:tbl>
    <w:p>
      <w:pPr>
        <w:pStyle w:val="Normal"/>
        <w:widowControl/>
        <w:spacing w:lineRule="atLeast" w:line="400" w:before="280" w:after="280"/>
        <w:rPr>
          <w:rFonts w:ascii="新宋体" w:hAnsi="新宋体" w:eastAsia="新宋体" w:cs="宋体;SimSun"/>
          <w:bCs/>
          <w:color w:val="000000"/>
          <w:kern w:val="0"/>
          <w:szCs w:val="21"/>
        </w:rPr>
      </w:pPr>
      <w:r>
        <w:rPr>
          <w:rFonts w:ascii="新宋体" w:hAnsi="新宋体" w:cs="宋体;SimSun" w:eastAsia="新宋体"/>
          <w:bCs/>
          <w:color w:val="000000"/>
          <w:kern w:val="0"/>
          <w:szCs w:val="21"/>
        </w:rPr>
        <w:t>二、天地人忌一览表（切宜禁戒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180"/>
        <w:gridCol w:w="75"/>
        <w:gridCol w:w="5505"/>
      </w:tblGrid>
      <w:tr>
        <w:trPr>
          <w:trHeight w:val="391" w:hRule="atLeast"/>
          <w:cantSplit w:val="true"/>
        </w:trPr>
        <w:tc>
          <w:tcPr>
            <w:tcW w:w="9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天    忌</w:t>
            </w:r>
          </w:p>
        </w:tc>
      </w:tr>
      <w:tr>
        <w:trPr>
          <w:trHeight w:val="419" w:hRule="atLeast"/>
          <w:cantSplit w:val="true"/>
        </w:trPr>
        <w:tc>
          <w:tcPr>
            <w:tcW w:w="43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酷暑、严寒</w:t>
            </w:r>
          </w:p>
        </w:tc>
        <w:tc>
          <w:tcPr>
            <w:tcW w:w="5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得重疾不救</w:t>
            </w:r>
          </w:p>
        </w:tc>
      </w:tr>
      <w:tr>
        <w:trPr>
          <w:trHeight w:val="646" w:hRule="atLeast"/>
          <w:cantSplit w:val="true"/>
        </w:trPr>
        <w:tc>
          <w:tcPr>
            <w:tcW w:w="43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烈风、雷雨、天地晦冥、日月薄蚀、彩虹出现、地震</w:t>
            </w:r>
          </w:p>
        </w:tc>
        <w:tc>
          <w:tcPr>
            <w:tcW w:w="5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产怪物身死</w:t>
            </w:r>
          </w:p>
        </w:tc>
      </w:tr>
      <w:tr>
        <w:trPr>
          <w:trHeight w:val="425" w:hRule="atLeast"/>
          <w:cantSplit w:val="true"/>
        </w:trPr>
        <w:tc>
          <w:tcPr>
            <w:tcW w:w="43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白昼、星月之下、灯火之前</w:t>
            </w:r>
          </w:p>
        </w:tc>
        <w:tc>
          <w:tcPr>
            <w:tcW w:w="5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皆减寿</w:t>
            </w:r>
          </w:p>
        </w:tc>
      </w:tr>
      <w:tr>
        <w:trPr>
          <w:trHeight w:val="396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地    忌</w:t>
            </w:r>
          </w:p>
        </w:tc>
      </w:tr>
      <w:tr>
        <w:trPr>
          <w:trHeight w:val="413" w:hRule="atLeast"/>
          <w:cantSplit w:val="true"/>
        </w:trPr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庙宇、寺观、庵堂之内</w:t>
            </w:r>
          </w:p>
        </w:tc>
        <w:tc>
          <w:tcPr>
            <w:tcW w:w="5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大减禄寿。</w:t>
            </w:r>
          </w:p>
        </w:tc>
      </w:tr>
      <w:tr>
        <w:trPr>
          <w:trHeight w:val="651" w:hRule="atLeast"/>
          <w:cantSplit w:val="true"/>
        </w:trPr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井台、灶台、厕所的旁边和荒园、冢墓、尸柩的旁边</w:t>
            </w:r>
          </w:p>
        </w:tc>
        <w:tc>
          <w:tcPr>
            <w:tcW w:w="5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恶神降胎，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并产怪物身死。</w:t>
            </w:r>
          </w:p>
        </w:tc>
      </w:tr>
      <w:tr>
        <w:trPr>
          <w:trHeight w:val="453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bCs/>
                <w:color w:val="000000"/>
                <w:kern w:val="0"/>
                <w:szCs w:val="21"/>
              </w:rPr>
              <w:t>人    忌</w:t>
            </w:r>
          </w:p>
        </w:tc>
      </w:tr>
      <w:tr>
        <w:trPr>
          <w:trHeight w:val="402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郁怒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大怒伤肝，犯之必病。</w:t>
            </w:r>
          </w:p>
        </w:tc>
      </w:tr>
      <w:tr>
        <w:trPr>
          <w:trHeight w:val="355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远行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行房后走百里者病，走百里后行房者死。</w:t>
            </w:r>
          </w:p>
        </w:tc>
      </w:tr>
      <w:tr>
        <w:trPr>
          <w:trHeight w:val="408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醉饱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醉饱行房者五脏反覆。</w:t>
            </w:r>
          </w:p>
        </w:tc>
      </w:tr>
      <w:tr>
        <w:trPr>
          <w:trHeight w:val="354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空腹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伤元神。</w:t>
            </w:r>
          </w:p>
        </w:tc>
      </w:tr>
      <w:tr>
        <w:trPr>
          <w:trHeight w:val="282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病后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变症复发。</w:t>
            </w:r>
          </w:p>
        </w:tc>
      </w:tr>
      <w:tr>
        <w:trPr>
          <w:trHeight w:val="1111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胎前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伤胎。所以在有孕后，夫妇应立即分床绝欲。一是无堕胎的隐患及小儿胎毒胎瘁、凶险疳痘、游风惊痫、牙疳等病；二是所生的孩子，男必端严方正，女必贞静幽闲，自然不犯淫佚。</w:t>
            </w:r>
          </w:p>
        </w:tc>
      </w:tr>
      <w:tr>
        <w:trPr>
          <w:trHeight w:val="367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产后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十余日内犯之妇必死，百日内犯之妇必病。</w:t>
            </w:r>
          </w:p>
        </w:tc>
      </w:tr>
      <w:tr>
        <w:trPr>
          <w:trHeight w:val="366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天癸来时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成血淋症，男女俱病。</w:t>
            </w:r>
          </w:p>
        </w:tc>
      </w:tr>
      <w:tr>
        <w:trPr>
          <w:trHeight w:val="408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竹席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竹性寒凉，犯之易感寒气。</w:t>
            </w:r>
          </w:p>
        </w:tc>
      </w:tr>
      <w:tr>
        <w:trPr>
          <w:trHeight w:val="415" w:hRule="atLeast"/>
          <w:cantSplit w:val="true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薄衾</w:t>
            </w:r>
          </w:p>
        </w:tc>
        <w:tc>
          <w:tcPr>
            <w:tcW w:w="8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犯之寒气入骨。</w:t>
            </w:r>
          </w:p>
        </w:tc>
      </w:tr>
      <w:tr>
        <w:trPr>
          <w:trHeight w:val="415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窗隙有风宜避，夜深就枕宜戒。</w:t>
            </w:r>
          </w:p>
        </w:tc>
      </w:tr>
      <w:tr>
        <w:trPr>
          <w:trHeight w:val="434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交合才毕，婴儿在旁啼哭，不要立即给婴儿喂乳。</w:t>
            </w:r>
          </w:p>
        </w:tc>
      </w:tr>
      <w:tr>
        <w:trPr>
          <w:trHeight w:val="412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交合罢不要立即挥扇及饮冷茶水。若过度受凉，可能导致死亡。</w:t>
            </w:r>
          </w:p>
        </w:tc>
      </w:tr>
      <w:tr>
        <w:trPr>
          <w:trHeight w:val="403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一夜不要两次交合。</w:t>
            </w:r>
          </w:p>
        </w:tc>
      </w:tr>
      <w:tr>
        <w:trPr>
          <w:trHeight w:val="358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不要服春方邪药。</w:t>
            </w:r>
          </w:p>
        </w:tc>
      </w:tr>
      <w:tr>
        <w:trPr>
          <w:trHeight w:val="415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不要蓄精不射。</w:t>
            </w:r>
          </w:p>
        </w:tc>
      </w:tr>
      <w:tr>
        <w:trPr>
          <w:trHeight w:val="681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凡是生病、生疮、出痘后，若不是十分复原，万不可犯，犯则多半必死。</w:t>
            </w:r>
          </w:p>
        </w:tc>
      </w:tr>
      <w:tr>
        <w:trPr>
          <w:trHeight w:val="521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凡是目疾未好或才好，犯之必瞎。</w:t>
            </w:r>
          </w:p>
        </w:tc>
      </w:tr>
      <w:tr>
        <w:trPr>
          <w:trHeight w:val="590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凡是虚劳证，虽然养好，身体强健了，还必须断欲一年。若是认为身体复原而犯，多半必死。</w:t>
            </w:r>
          </w:p>
        </w:tc>
      </w:tr>
      <w:tr>
        <w:trPr>
          <w:trHeight w:val="679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凡是伤损筋骨，好后还必须戒一百七八十天。若未过百日犯之必死；纵然过了百日，犯之也必定导致残废。</w:t>
            </w:r>
          </w:p>
        </w:tc>
      </w:tr>
      <w:tr>
        <w:trPr>
          <w:trHeight w:val="567" w:hRule="atLeast"/>
          <w:cantSplit w:val="true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凡是过度辛苦、过度操心、过热、过度惊恐、过度忧愁，都不可犯。犯之轻则痼疾，重则立即死亡。</w:t>
            </w:r>
          </w:p>
        </w:tc>
      </w:tr>
    </w:tbl>
    <w:p>
      <w:pPr>
        <w:pStyle w:val="Normal"/>
        <w:widowControl/>
        <w:spacing w:lineRule="atLeast" w:line="400" w:before="280" w:after="280"/>
        <w:ind w:firstLine="482"/>
        <w:jc w:val="left"/>
        <w:rPr/>
      </w:pPr>
      <w:r>
        <w:rPr>
          <w:rFonts w:ascii="新宋体" w:hAnsi="新宋体" w:cs="宋体;SimSun" w:eastAsia="新宋体"/>
          <w:bCs/>
          <w:color w:val="000000"/>
          <w:kern w:val="0"/>
          <w:szCs w:val="21"/>
        </w:rPr>
        <w:t>【批语】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按照以上逐月戒期及“天地人忌”等日外，每月尚有六七日毫无忌犯之日。应该说，知道保养身体的人，每月本应该最多“三、四次”，所以能疾病不侵，精神强固。而且寡欲者肯定多生男孩，后代身体也一定强壮。那些新婚少年往往不知节制，纵欲伤身，导致体衰寿短，使百年好合的美好生活一时耗丧殆尽，真是可悲！不如谨守戒期，保身立命，使日后享受“偕老齐眉之乐，子孙众多之庆”，人世间还有什么比这更快乐呢？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42:00Z</dcterms:created>
  <dc:creator>925XP</dc:creator>
  <dc:description/>
  <cp:keywords/>
  <dc:language>en-US</dc:language>
  <cp:lastModifiedBy>925XP</cp:lastModifiedBy>
  <dcterms:modified xsi:type="dcterms:W3CDTF">2014-05-22T06:26:00Z</dcterms:modified>
  <cp:revision>17</cp:revision>
  <dc:subject/>
  <dc:title>现恭录斋戒的日期，以及天地人的忌日，希望爱惜自身的人，共同遵守：</dc:title>
</cp:coreProperties>
</file>